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ed Communications 12</w:t>
        <w:tab/>
        <w:tab/>
        <w:tab/>
        <w:t>NAME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. Glunt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USA Today</w:t>
      </w:r>
      <w:r>
        <w:rPr>
          <w:iCs/>
          <w:sz w:val="28"/>
          <w:szCs w:val="28"/>
        </w:rPr>
        <w:t xml:space="preserve"> – 5.1.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 Pew Research Center poll released Thursday, April 23, shows that the recession is causing Americans to reassess their ideas about what items are necessities and which are luxurie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 example, in 2006, 68% said that a microwave was a necessity. Now, only 47% do. Also in 2006, 64% said a TV was a necessity. Now that figure is at 52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Review the next page that is divided into two columns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Look through USA TODAY for products and services mentioned in ads and articles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List each item in the appropriate column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Then, add the products or services that you use regularly to your lists (e.g., an iPod, high-speed Internet, etc.).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Finally, imagine that you are an adult who has lost her or his job. Explain in a brief paragraph the items on both lists that you would forgo in order to save money. When you come down to it, what are the necessities in lif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This assignment is worth 20 points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Necessity vs. Luxury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Look through USA TODAY for products and services mentioned in ads and articles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st each item in the appropriate column. Find 5-6 items for each column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hen, add the products or services that you use regularly to your lists (e.g., an iPod, high-speed Internet, etc.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efly describe the products/services you find in the paper as you enter them in the column that is most appropriate for yo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741"/>
        <w:gridCol w:w="4322"/>
      </w:tblGrid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cessit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ge/Secti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xury</w:t>
            </w:r>
          </w:p>
        </w:tc>
      </w:tr>
      <w:tr>
        <w:trPr>
          <w:trHeight w:val="417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s You Use Regularl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417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ally, imagine that you are an adult who has lost her or his job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in a brief paragraph the items on both lists that you would forgo in order to save money. When you come down to it, what are the necessities in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6-8 sentences for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rFonts w:cs="Algerian" w:ascii="Algerian" w:hAnsi="Algerian"/>
          <w:sz w:val="40"/>
        </w:rPr>
        <w:t>“</w:t>
      </w:r>
      <w:r>
        <w:rPr>
          <w:rFonts w:cs="Algerian" w:ascii="Algerian" w:hAnsi="Algerian"/>
          <w:sz w:val="40"/>
        </w:rPr>
        <w:t>Your choice” article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SECTION: (Sports, Money, Life, News, etc.)</w:t>
        <w:tab/>
        <w:t>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TICLE TITLE:</w:t>
        <w:tab/>
        <w:t>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DIRECTIONS:  </w:t>
      </w:r>
      <w:r>
        <w:rPr/>
        <w:t>Read the article first.  Then create four questions with answers in the space provided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Remember to use complete sentence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1:28:00Z</dcterms:created>
  <dc:creator>FSD</dc:creator>
  <dc:description/>
  <cp:keywords/>
  <dc:language>en-US</dc:language>
  <cp:lastModifiedBy> </cp:lastModifiedBy>
  <cp:lastPrinted>2009-02-27T12:23:00Z</cp:lastPrinted>
  <dcterms:modified xsi:type="dcterms:W3CDTF">2009-05-01T11:28:00Z</dcterms:modified>
  <cp:revision>2</cp:revision>
  <dc:subject/>
  <dc:title>Communications 12</dc:title>
</cp:coreProperties>
</file>